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4 MI</w:t>
      </w:r>
    </w:p>
    <w:p>
      <w:pPr>
        <w:pStyle w:val="Normal"/>
        <w:widowControl w:val="false"/>
        <w:jc w:val="right"/>
        <w:rPr>
          <w:sz w:val="24"/>
          <w:lang w:val="en-US"/>
        </w:rPr>
      </w:pPr>
      <w:r>
        <w:rPr>
          <w:sz w:val="24"/>
          <w:lang w:val="en-US"/>
        </w:rPr>
        <w:t xml:space="preserve">       </w:t>
      </w:r>
      <w:r>
        <w:rPr>
          <w:sz w:val="24"/>
          <w:lang w:val="en-US"/>
        </w:rPr>
        <w:t>1-30-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4 discusses many ways in which to teach students about the multiple intelligences.  If students know about the different intelligences, it may give them a chance to learn about themselves, picking more appropriate problem-solving strategies.  Also, they become “advocates for themselves when placed in new learning environments.”  The best way to teach students about MI, is simply to explain it.  Asking area specific questions is a great place to start, to allow students see what their abilities are leaning towards.  Pictures on a diagram as well as straightforward definitions should also be incorporated into the lesson to ensure that each student understands each part of the MI theory.  There are many ways in which to incorporate MI theory into the classroom.  Students can be taken on field trips to different part of the community that reflect certain intelligences.  In this way students can get a real world perspective on them.  Also, students could write papers on well-known people who were known for their affinity for one or more particular intelligence.  Shelf displays of the various things students can create in each of the eight intelligences is a great way to provide examples for their students.  Each display should be labeled with the intelligence that it reflects.  Yet another way to teach student about MI is to have them complete eight different activities, each one representing a different intelligence.  Afterward, lead a discussion about which activities they liked or didn’t like.  This can be very representative of where their strengths are.  This book also details many other strategies to bring MI theory into the classroom, so that students can understand it.  As students learn about MI theory, they can best describe their own strengths and weakness, allowing them to make better choices to reflect their most developed intelligence, or by looking for ways to improve their underdeveloped intelligence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All of the examples given throughout this chapter are excellent ways to teach students about MI.  It is great information that they could use to reflect upon, and help them succeed for the rest of their lives.   Throughout school, I was never introduced to the idea of multiple intelligences until I was in high school.  I never knew that there was a theory of eight intelligences, not just the basic auditory, visual, and kinesthetic.  Knowing which intelligence are your strengths and which are your weaknesses can be a valuable resource throughout the rest of your life.  If someone knows which strengths they have, they can better choose study methods and activities that connect with their intelligence, helping them to increase their understanding of a particular subject. Or, they can use this information to decide which areas of intelligence they could improve upon.  The MI theory is a valuable resource that all students should be introduced to, to help them in their journey to ensure an effective learning environment, and quality education.  </w:t>
      </w:r>
    </w:p>
    <w:p>
      <w:pPr>
        <w:pStyle w:val="Normal"/>
        <w:widowControl w:val="false"/>
        <w:jc w:val="both"/>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